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mediate Math 3 – August 31-September 14, 2010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book: Mathematics: Applications and Concepts, Course 3, Glencoe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ccess this textbook online at </w:t>
      </w:r>
      <w:hyperlink r:id="rId2">
        <w:r>
          <w:rPr>
            <w:rStyle w:val="InternetLink"/>
            <w:b/>
            <w:bCs/>
          </w:rPr>
          <w:t>www.glencoe.com/ose</w:t>
        </w:r>
      </w:hyperlink>
      <w:r>
        <w:rPr>
          <w:b/>
          <w:bCs/>
        </w:rPr>
        <w:t>.  At this site, enter the student access code: EE9A6EBD94</w:t>
        <w:tab/>
        <w:t>This will give the student access to the entire text at home so that the textbook doesn’t have to be taken home all the tim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lso access online study resources at </w:t>
      </w:r>
      <w:hyperlink r:id="rId3">
        <w:r>
          <w:rPr>
            <w:rStyle w:val="InternetLink"/>
            <w:b/>
            <w:bCs/>
          </w:rPr>
          <w:t>http://www.glencoe.com/sec/math/msmath/mac04/course3/index.php/na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 will be directing students to take some of the quizzes and tests on this si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Contact 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r. Wyand</w:t>
      </w:r>
    </w:p>
    <w:p>
      <w:pPr>
        <w:pStyle w:val="Normal"/>
        <w:ind w:left="720" w:hanging="0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pastor@broadfording.com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01-797-8886 (ext. 16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Assignments (dates listed are assigned dates.  Homework will be due the next class period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August 31</w:t>
        <w:tab/>
        <w:t xml:space="preserve">  </w:t>
        <w:tab/>
        <w:t>p. 37-38 #21-30; 35-45; 50-5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Wednesday, September 1  </w:t>
        <w:tab/>
        <w:t>p. 41-42 #8-17; 22-23; 25-30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Friday, September 3 </w:t>
        <w:tab/>
        <w:tab/>
        <w:t>p. 48 #12-31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>Tuesday, September 7</w:t>
        <w:tab/>
        <w:t>p. 52 #14-31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>Wednesday, September 8</w:t>
        <w:tab/>
        <w:t>p. 55-56 #13, 15, 17; 21-39 odd; 43-57 odd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>Friday, September 10</w:t>
        <w:tab/>
        <w:t>Review, Review, Review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>Tuesday, September 14</w:t>
        <w:tab/>
        <w:t>Test, Chapte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jc w:val="center"/>
    </w:pPr>
    <w:rPr>
      <w:b/>
      <w:bCs/>
      <w:color w:val="8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ose" TargetMode="External"/><Relationship Id="rId3" Type="http://schemas.openxmlformats.org/officeDocument/2006/relationships/hyperlink" Target="http://www.glencoe.com/sec/math/msmath/mac04/course3/index.php/na" TargetMode="External"/><Relationship Id="rId4" Type="http://schemas.openxmlformats.org/officeDocument/2006/relationships/hyperlink" Target="mailto:pastor@broadfording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8:13:00Z</dcterms:created>
  <dc:creator>VALUED SONY CUSTOMER</dc:creator>
  <dc:description/>
  <cp:keywords/>
  <dc:language>en-US</dc:language>
  <cp:lastModifiedBy>bill.wyand</cp:lastModifiedBy>
  <dcterms:modified xsi:type="dcterms:W3CDTF">2010-08-30T18:15:00Z</dcterms:modified>
  <cp:revision>3</cp:revision>
  <dc:subject/>
  <dc:title>Sidebar To: An Evening Is A Terrible Thing To Waste</dc:title>
</cp:coreProperties>
</file>